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6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had this wild affair with a married woman, Sheila, for about six months. That didn’t make me feel guilty. Her marriage was pretty much over and I knew it. But she finally moved back to Wisconsin from where she was from and I didn’t see her until a couple years later. There was a period when Sheila came back and we hooked up together again. We had never been completely intimate, got close, but never completely while she was here. When she came back, I was just starting to get serious with another girl. I’m actually a really loyal person but this was sort of in that gray area between relationships. I compartmentalized my thinking and I knew Sheila and I weren’t going anywhere. The affair was years ago. But we had always felt that we had unfinished business. We spent some time together, had some drinks and had sex. So essentially I cheated on a girl I was starting to get serious with. I don’t think if I had been completely locked and loaded with her that I would have done that, but I guess that’s an excu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3:38:00Z</dcterms:created>
  <dc:creator>Subject Account</dc:creator>
  <dc:description/>
  <cp:keywords/>
  <dc:language>en-US</dc:language>
  <cp:lastModifiedBy>Subject Account</cp:lastModifiedBy>
  <dcterms:modified xsi:type="dcterms:W3CDTF">2005-07-22T03:38:00Z</dcterms:modified>
  <cp:revision>1</cp:revision>
  <dc:subject/>
  <dc:title>Memory 5622</dc:title>
</cp:coreProperties>
</file>